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845073592"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745508812"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436017578"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1899933093"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